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0.05.2013                                          №157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 внесении изменений в постановление администрации Курчанского сельского поселения Темрюкского района от 31 августа 2012 года № 274 «Об утверждении муниципальной целевой Программы по газификации населенных пунктов Курча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мрюкского района на 2013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317" w:before="288" w:after="0"/>
        <w:ind w:right="58" w:firstLine="851"/>
        <w:jc w:val="both"/>
        <w:rPr>
          <w:spacing w:val="-14"/>
          <w:w w:val="102"/>
          <w:szCs w:val="28"/>
        </w:rPr>
      </w:pPr>
      <w:r>
        <w:rPr>
          <w:bCs/>
          <w:w w:val="102"/>
          <w:szCs w:val="28"/>
        </w:rPr>
        <w:t xml:space="preserve">Во </w:t>
      </w:r>
      <w:r>
        <w:rPr>
          <w:w w:val="102"/>
          <w:szCs w:val="28"/>
        </w:rPr>
        <w:t xml:space="preserve">исполнение Федерального закона от 6 октября 2003 года № 131-ФЗ «Об общих </w:t>
      </w:r>
      <w:r>
        <w:rPr>
          <w:spacing w:val="-5"/>
          <w:w w:val="102"/>
          <w:szCs w:val="28"/>
        </w:rPr>
        <w:t xml:space="preserve">принципах организации местного самоуправления в Российской Федерации», на основании </w:t>
      </w:r>
      <w:r>
        <w:rPr>
          <w:spacing w:val="-14"/>
          <w:w w:val="102"/>
          <w:szCs w:val="28"/>
        </w:rPr>
        <w:t>Устава Курчанского сельского поселения Темрюкского района, в связи с перераспределением бюджетных средств, п о с т а н о в л я ю</w:t>
      </w:r>
      <w:r>
        <w:rPr>
          <w:spacing w:val="25"/>
          <w:w w:val="102"/>
          <w:szCs w:val="28"/>
        </w:rPr>
        <w:t>:</w:t>
      </w:r>
    </w:p>
    <w:p>
      <w:pPr>
        <w:pStyle w:val="Normal"/>
        <w:ind w:firstLine="851"/>
        <w:jc w:val="both"/>
        <w:rPr/>
      </w:pPr>
      <w:r>
        <w:rPr>
          <w:spacing w:val="-6"/>
          <w:w w:val="102"/>
          <w:szCs w:val="28"/>
        </w:rPr>
        <w:t xml:space="preserve">1. Внести следующие изменения </w:t>
      </w:r>
      <w:r>
        <w:rPr>
          <w:szCs w:val="28"/>
        </w:rPr>
        <w:t>в постановление администрации Курчанского сельского поселения Темрюкского сельского поселения Темрюкского района от 31 августа 2012 года № 274 «Об утверждении муниципальной целевой Программы по газификации населенных пунктов Курчанского сельского поселения Темрюкского района на 2013 год»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1. Приложение «Муниципальная целевая программа по газификации населенных пунктов Курчанского сельского поселения Темрюкского района на 2013 год» изложить в новой редакции (прилагается).</w:t>
      </w:r>
    </w:p>
    <w:p>
      <w:pPr>
        <w:pStyle w:val="Normal"/>
        <w:ind w:firstLine="851"/>
        <w:jc w:val="both"/>
        <w:rPr>
          <w:szCs w:val="28"/>
        </w:rPr>
      </w:pPr>
      <w:r>
        <w:rPr>
          <w:spacing w:val="-7"/>
          <w:w w:val="102"/>
          <w:szCs w:val="28"/>
        </w:rPr>
        <w:t>2.</w:t>
      </w:r>
      <w:r>
        <w:rPr>
          <w:szCs w:val="28"/>
        </w:rPr>
        <w:t xml:space="preserve"> Контроль за выполнением данного постановления оставляю за собой.</w:t>
      </w:r>
    </w:p>
    <w:p>
      <w:pPr>
        <w:pStyle w:val="Normal"/>
        <w:shd w:fill="FFFFFF" w:val="clear"/>
        <w:ind w:right="10" w:firstLine="851"/>
        <w:jc w:val="both"/>
        <w:rPr>
          <w:szCs w:val="28"/>
        </w:rPr>
      </w:pPr>
      <w:r>
        <w:rPr>
          <w:spacing w:val="-5"/>
          <w:w w:val="102"/>
          <w:szCs w:val="28"/>
        </w:rPr>
        <w:t>3. Настоящее постановление вступает в силу со дня его подписания и распространяет свое действие на правоотношения, возникшие с 1 января 2013 года.</w:t>
      </w:r>
    </w:p>
    <w:p>
      <w:pPr>
        <w:pStyle w:val="Normal"/>
        <w:shd w:fill="FFFFFF" w:val="clear"/>
        <w:spacing w:lineRule="exact" w:line="317"/>
        <w:ind w:right="38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  <w:t xml:space="preserve">         </w:t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  <w:t xml:space="preserve">              </w:t>
      </w:r>
      <w:r>
        <w:rPr>
          <w:color w:val="000000"/>
          <w:spacing w:val="-8"/>
          <w:szCs w:val="28"/>
        </w:rPr>
        <w:t>ПРИЛОЖЕНИЕ №1</w:t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  <w:t>к постановлению администрации Курчанского сельского поселения                                                              Темрюкского района</w:t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  <w:t>от 20.05.2013 №157</w:t>
      </w:r>
    </w:p>
    <w:p>
      <w:pPr>
        <w:pStyle w:val="Normal"/>
        <w:shd w:fill="FFFFFF" w:val="clear"/>
        <w:ind w:left="1416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1416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szCs w:val="28"/>
        </w:rPr>
      </w:pPr>
      <w:r>
        <w:rPr>
          <w:color w:val="000000"/>
          <w:spacing w:val="-8"/>
          <w:szCs w:val="28"/>
        </w:rPr>
        <w:t>МУНИЦИПАЛЬНАЯ ЦЕЛЕВАЯ ПРОГРАММА</w:t>
      </w:r>
    </w:p>
    <w:p>
      <w:pPr>
        <w:pStyle w:val="Normal"/>
        <w:shd w:fill="FFFFFF" w:val="clear"/>
        <w:jc w:val="center"/>
        <w:rPr>
          <w:color w:val="000000"/>
          <w:spacing w:val="-11"/>
          <w:szCs w:val="28"/>
        </w:rPr>
      </w:pPr>
      <w:r>
        <w:rPr>
          <w:color w:val="000000"/>
          <w:spacing w:val="-11"/>
          <w:szCs w:val="28"/>
        </w:rPr>
        <w:t>Газификация населенных пунктов Курчанского сельского поселения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color w:val="000000"/>
          <w:spacing w:val="-11"/>
          <w:szCs w:val="28"/>
        </w:rPr>
        <w:t xml:space="preserve">Темрюкского района </w:t>
      </w:r>
      <w:r>
        <w:rPr>
          <w:color w:val="000000"/>
          <w:spacing w:val="-17"/>
          <w:szCs w:val="28"/>
        </w:rPr>
        <w:t>на 2013 год</w:t>
      </w:r>
    </w:p>
    <w:p>
      <w:pPr>
        <w:pStyle w:val="Normal"/>
        <w:shd w:fill="FFFFFF" w:val="clear"/>
        <w:jc w:val="center"/>
        <w:rPr>
          <w:color w:val="000000"/>
          <w:w w:val="78"/>
          <w:szCs w:val="28"/>
        </w:rPr>
      </w:pPr>
      <w:r>
        <w:rPr>
          <w:color w:val="000000"/>
          <w:w w:val="78"/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color w:val="000000"/>
          <w:w w:val="78"/>
          <w:szCs w:val="28"/>
        </w:rPr>
        <w:t>ПАСПОР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566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Cs w:val="28"/>
        </w:rPr>
        <w:t>Наименование программ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униципальный заказчик Программ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зработчик Программ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ординатор Программ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сновные исполнители Программ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Муниципальная целевая программа «Газификация населенных пунктов Курчанского сельского поселения Темрюкского района на 2013 год» (далее - Программа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Администрация Курчанского сельского поселения Темрюкского рай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министрация Курчанского сельского поселения Темрюкского района, отдел градостроительства, землеустройства и управления муниципальной собственностью администрации Курчанского сельского поселения Темрюкского рай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министрация Курчанского сельского поселения Темрюкского района, отдел градостроительства, землеустройства и управления муниципальной собственностью администрации Курчанского сельского поселения Темрюкского рай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Отдел строительства, транспорта, связи и ЖКХ администрации муниципального образования Темрюкский район и Администрация Курчанского сельского поселения Темрюкского района и иные организации, привлекаемые в порядке, установленном законодательством Российской Федераци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сновные цели Программ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дачи Программ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рок реализации Программ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еречень основных мероприятий программ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бъем и источники финансирования Программ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жидаемые</w:t>
      </w:r>
    </w:p>
    <w:p>
      <w:pPr>
        <w:pStyle w:val="Normal"/>
        <w:rPr>
          <w:szCs w:val="28"/>
        </w:rPr>
      </w:pPr>
      <w:r>
        <w:rPr>
          <w:szCs w:val="28"/>
        </w:rPr>
        <w:t>результаты</w:t>
      </w:r>
    </w:p>
    <w:p>
      <w:pPr>
        <w:pStyle w:val="Normal"/>
        <w:rPr>
          <w:szCs w:val="28"/>
        </w:rPr>
      </w:pPr>
      <w:r>
        <w:rPr>
          <w:szCs w:val="28"/>
        </w:rPr>
        <w:t>Программ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нтроль за</w:t>
      </w:r>
    </w:p>
    <w:p>
      <w:pPr>
        <w:pStyle w:val="Normal"/>
        <w:jc w:val="both"/>
        <w:rPr/>
      </w:pPr>
      <w:r>
        <w:rPr>
          <w:szCs w:val="28"/>
        </w:rPr>
        <w:t xml:space="preserve">исполнением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грамм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азификация населенных пунктов Курча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Темрюкского рай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Строительство подводящих газопроводов высокого давления и строительство ГРП к  отдельным районам населенных пунктов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троительство разводящих сетей низкого дав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ериод реализации муниципальной целевой Программы на 2013 год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Целевая Программа газификации Курчанского сельского поселения Темрюкского района на 2013 год состоит из 6 разделов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Обоснование актуальности разработки муниципальной целевой Программ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Цели, задачи и сроки реализации муниципальной целевой Программ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Система программных мероприят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Ресурсное обеспечение и механизм реализации муниципальной целевой Программ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 Оценка эффективности реализации муниципальной целевой Программ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. Организация управления муниципальной целевой Программой и контроль за ходом ее реализа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Финансирование – 0,0 тыс. руб., из них:</w:t>
      </w:r>
    </w:p>
    <w:p>
      <w:pPr>
        <w:pStyle w:val="Normal"/>
        <w:jc w:val="both"/>
        <w:rPr/>
      </w:pPr>
      <w:r>
        <w:rPr>
          <w:szCs w:val="28"/>
        </w:rPr>
        <w:t>Бюджет поселения – 0,0 тыс. руб.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раевой бюджет –0,0 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лучшение санитарно-бытовых условий населения и развитие населенных пунк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нтроль за выполнением муниципальной целевой Программы осуществляет администрация Курчанского сельского поселения Темрюкского района</w:t>
      </w:r>
    </w:p>
    <w:p>
      <w:pPr>
        <w:sectPr>
          <w:type w:val="continuous"/>
          <w:pgSz w:w="11906" w:h="16838"/>
          <w:pgMar w:left="1701" w:right="566" w:gutter="0" w:header="0" w:top="284" w:footer="0" w:bottom="1134"/>
          <w:cols w:num="2" w:equalWidth="false" w:sep="false">
            <w:col w:w="2646" w:space="708"/>
            <w:col w:w="60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здел 1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основание актуальности разработки муниципальной целевой Программы газификации населенных пунктов Курчанского сельского поселения Темрюкск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right="181" w:firstLine="851"/>
        <w:jc w:val="both"/>
        <w:rPr>
          <w:szCs w:val="28"/>
        </w:rPr>
      </w:pPr>
      <w:r>
        <w:rPr>
          <w:szCs w:val="28"/>
        </w:rPr>
        <w:t>В условиях стремительного роста потребления топливно-энергетических ресурсов, самым эффективным и экономичным из которых является газ, все более актуальными становятся вопросы газоснабжения населения, социальной сферы, народного хозяйства.</w:t>
      </w:r>
    </w:p>
    <w:p>
      <w:pPr>
        <w:pStyle w:val="Normal"/>
        <w:shd w:fill="FFFFFF" w:val="clear"/>
        <w:ind w:right="181" w:firstLine="851"/>
        <w:jc w:val="both"/>
        <w:rPr/>
      </w:pPr>
      <w:r>
        <w:rPr>
          <w:szCs w:val="28"/>
        </w:rPr>
        <w:t>Федеральный закон от 31 марта 1999 года N 69-ФЗ «О газоснабжении в Российской Федерации» определяет правовые, экономические и организационные основы отношений в области газоснабжения в Российской Федерации и направлен на удовлетворение потребностей государства в стратегическом виде энергетических ресурсов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В целях выполнения государственной политики в области газоснабжения, а так же улучшения санитарно-бытовых условий населенных пунктов Курчанского сельского поселения существует необходимость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1. В Западном микрорайоне ст-цы Курчанской строительства подводящих газопроводов высокого давления, строительство ГРП, строительство разводящих газопроводных сетей низкого давления  в указанном микрорайон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2. Закольцовка существующего газопровода низкого давления в ст-це Курчанской от д. №155 по ул. Красной до д. № 211 по ул. Памяти 21-го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>Раздел 2.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>Цели, задачи и сроки реализации муниципальной целевой Программы газификации населенных пунктов Курчанского сельского поселения Темрюкского района.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Целью Программы является обеспечение охраны жизни, здоровья граждан, гарантий их законных прав на улучшение санитарно-бытовых условий путем реализации предусмотренных программой мероприятий по строительству подводящих газопроводов высокого давления, строительство ГРП, строительство разводящих газопроводных сетей низкого давления, а так же активизации их общественной поддержки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Основными задачами Программы являются мероприятия по улучшению условий проживания населения и перспективное развитие населенных пунктов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Срок реализации муниципальной целевой Программы газификации населенных пунктов Курчанского сельского поселения Темрюкского поселения: 2013 год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>Раздел 3.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>Система программных мероприятий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государственной поддержки за счет средств краевого бюджета на развитие социальной инфраструктуры и инженерного обустройства в сельской местности осуществляется в форме субсидий на условиях софинансирования из федерального бюджета, местных бюджетов и (или)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бюджетных источников. Распределение субсидий и образованиями края осуществляются пропорционально численности  населения, постоянного проживающего на территории сельского поселения и уровню его обеспеченности соответствующей услугой – газоснабжением (в ред. Закона Краснодарского края от 08 октября 2008 года № 1569-КЗ)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но-сметная документация на объекты социальной инфраструктуры и инженерного обустройства сельской местности заказывается и оплачивается администрацией сельского поселения и муниципального района.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Система программных мероприятий складывается из следующих блоков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- организация общественной поддержки мероприятий газификации населенных пунктов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- выполнение проектно-сметной документации, проведение необходимых экспертиз и согласований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szCs w:val="28"/>
        </w:rPr>
        <w:t>- строительство газопроводов высокого давления строительство ГРП, строительство разводящих газопроводных сетей низкого давления в Западном микрорайоне ст-цы Курчанско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- закольцовка существующего газопровода низкого давления в ст-це Курчанской от д. №155 по ул. Красной до д. № 211 по ул. Памяти 21-го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Cs w:val="28"/>
        </w:rPr>
      </w:pPr>
      <w:r>
        <w:rPr>
          <w:szCs w:val="28"/>
        </w:rPr>
        <w:t>Раздел 4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Ресурсное обеспечение и механизм реализации муниципальной целевой Программы Курчанского сельского поселения Темрюкского района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Общая потребность в финансовых ресурсах для реализации программных мероприятий оценивается в размере 0,0 тыс. руб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Cs w:val="28"/>
        </w:rPr>
      </w:pPr>
      <w:r>
        <w:rPr>
          <w:szCs w:val="28"/>
        </w:rPr>
        <w:t>Финансирование указанных мероприятий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7"/>
        <w:gridCol w:w="1417"/>
        <w:gridCol w:w="1667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еречень мероприятий</w:t>
            </w:r>
          </w:p>
        </w:tc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3 год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Финансирование всего, тыс. руб.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из них: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раевой бюджет, тыс. руб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естный бюджет, тыс. руб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. Строительство газопроводов высокого давления строительство ГРП, строительство разводящих газопроводных сетей низкого давления в Западном микрорайоне ст-цы Курчанско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. Закольцовка существующего газопровода низкого давления в ст-це Курчанской от д. №155 по ул. Красной до д. № 211 по ул. Памяти 21-го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3. выполнение проектно-сметной документации, проведение необходимых экспертиз и согласова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Cs w:val="28"/>
        </w:rPr>
      </w:pPr>
      <w:r>
        <w:rPr>
          <w:szCs w:val="28"/>
        </w:rPr>
        <w:t>Раздел 5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Оценка эффективности реализации муниципальной целевой Программ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В результате реализации муниципальной целевой Программы ожидается улучшение санитарно-бытовых условий населе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При стопроцентной газификации уменьшается выброс загрязняющих веществ в атмосферу, так как технологический процесс транспортировки газа за счет применения герметичной запорной арматуры и оборудования, оснащенного средствами КИПиА, практически исключает возможность попадания природного газа в атмосферу. В процессе эксплуатации газопроводов высокого давления в период эксплуатации работает автономно и не требует постоянного присутствия обслуживающего персонала, поэтому он не является источником загрязнения отходами производства и потребления.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Cs w:val="28"/>
        </w:rPr>
      </w:pPr>
      <w:r>
        <w:rPr>
          <w:szCs w:val="28"/>
        </w:rPr>
        <w:t>Раздел 6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Cs w:val="28"/>
        </w:rPr>
      </w:pPr>
      <w:r>
        <w:rPr>
          <w:szCs w:val="28"/>
        </w:rPr>
        <w:t xml:space="preserve">Организация управления муниципальной целевой Программой Курчанского сельского поселения Темрюкского района и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Cs w:val="28"/>
        </w:rPr>
      </w:pPr>
      <w:r>
        <w:rPr>
          <w:szCs w:val="28"/>
        </w:rPr>
        <w:t>контроль за ходом ее реализации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Заказчиком Программы является администрация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Заказчик осуществляет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- контроль за ходом реализации муниципальной целевой Программы, эффективным и целевым использованием средств на реализацию этой Программы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- формирование плана реализации мероприятий на финансовый год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В.А.Харламенк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  <w:t xml:space="preserve">           </w:t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  <w:t>ПРИЛОЖЕНИЕ №2</w:t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  <w:t xml:space="preserve">к муниципальной целевой программе «По газификации населенных пунктов Курчанского сельского поселения Темрюкского района на 2013 год» </w:t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Cs w:val="28"/>
        </w:rPr>
      </w:pPr>
      <w:r>
        <w:rPr>
          <w:szCs w:val="28"/>
        </w:rPr>
        <w:t xml:space="preserve">План – график газификации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Cs w:val="28"/>
        </w:rPr>
      </w:pPr>
      <w:r>
        <w:rPr>
          <w:szCs w:val="28"/>
        </w:rPr>
        <w:t>Курчанского  сельского поселения Темрюкского района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Cs w:val="28"/>
        </w:rPr>
      </w:pPr>
      <w:r>
        <w:rPr>
          <w:szCs w:val="28"/>
        </w:rPr>
      </w:r>
    </w:p>
    <w:tbl>
      <w:tblPr>
        <w:tblW w:w="9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872"/>
        <w:gridCol w:w="2976"/>
      </w:tblGrid>
      <w:tr>
        <w:trPr>
          <w:trHeight w:val="322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ероприятий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жидаемый результат от реализации мероприятий</w:t>
            </w:r>
          </w:p>
        </w:tc>
      </w:tr>
      <w:tr>
        <w:trPr>
          <w:trHeight w:val="345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падный микрорайон ст-цы Курчанско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6 домовладений; протяженность 3,5 км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ольцовка газопровода низкого давления в ст-це Курчанской от д. №155 по ул. Красной до д. № 211 по ул. Памяти 21-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домовладения; протяженность 0,12 км</w:t>
            </w:r>
          </w:p>
        </w:tc>
      </w:tr>
      <w:tr>
        <w:trPr/>
        <w:tc>
          <w:tcPr>
            <w:tcW w:w="6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 домовладений; протяженность 3,62 км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В.А.Харламенк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28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1</cp:lastModifiedBy>
  <cp:lastPrinted>2013-05-29T08:00:00Z</cp:lastPrinted>
  <dcterms:modified xsi:type="dcterms:W3CDTF">2013-08-28T05:22:00Z</dcterms:modified>
  <cp:revision>56</cp:revision>
  <dc:subject/>
  <dc:title/>
</cp:coreProperties>
</file>